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9</w:t>
      </w:r>
    </w:p>
    <w:p>
      <w:pPr>
        <w:pStyle w:val="Style14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Комплекс упражнений на расслабление</w:t>
      </w:r>
    </w:p>
    <w:p>
      <w:pPr>
        <w:pStyle w:val="Style14"/>
        <w:numPr>
          <w:ilvl w:val="0"/>
          <w:numId w:val="2"/>
        </w:numPr>
        <w:spacing w:lineRule="auto" w:line="360" w:before="280" w:after="0"/>
        <w:rPr>
          <w:bCs/>
        </w:rPr>
      </w:pPr>
      <w:r>
        <w:rPr>
          <w:bCs/>
        </w:rPr>
        <w:t>Слегка приспустить верхние веки, постараться прекратить дрожание век, посмотрев вдаль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Теперь закрыть глаза. Полностью расслабить их. Открыть глаза. Так повторить несколько раз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Сесть напротив стены, на расстояние 2-5 метров. Наметить на стене 2 точки, одну в полуметре от другой. Медленно перевести взгляд с одной точки на другую. Повторить еще несколько раз, замедляя еще больше перемещение. Веки постепенно расслабляются и тяжелеют, взор поднимается все труднее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Свести взгляд внутрь и кверху – веки сами собой начнут опускаться. Пусть взгляд вернется в первоначальное положение. Повторить это несколько раз. Не исключено, что можно почувствовать легкое головокружение и сонливость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/>
        <w:t>Затем найти в комнате хорошо освещенный объект, сесть перед ним так, чтобы свет падал сзади. Теперь закрыть ладонями глаза, медленно посчитать до пяти. После этого отнять руки и, поворачивая голову из стороны в сторону, на счет пять скользить взглядом взад-вперед по объекту. Опять закрыть глаза ладонями, повторить несколько раз. Не прилагать ни каких усилий, все делать в приятной игре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/>
        <w:t>Слегка поглаживая себя пальцами по векам, по бровям, по лбу, вокруг глаз, расслабиться. В этих местах находятся рождающие успокоение и сон нервные окончания. Такими движениями можно успокоить не только ребенка, но и взрослого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6:55:00Z</dcterms:created>
  <dc:creator>Kirya</dc:creator>
  <dc:description/>
  <cp:keywords/>
  <dc:language>en-US</dc:language>
  <cp:lastModifiedBy>DIS</cp:lastModifiedBy>
  <cp:lastPrinted>2007-12-26T16:05:00Z</cp:lastPrinted>
  <dcterms:modified xsi:type="dcterms:W3CDTF">2009-01-29T06:01:00Z</dcterms:modified>
  <cp:revision>94</cp:revision>
  <dc:subject/>
  <dc:title/>
</cp:coreProperties>
</file>